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This form must be completed when a Football NSW member Association team or clubwishes to play trial matches against a team or club from another Football NSW member Association other than their own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750570</wp:posOffset>
                </wp:positionV>
                <wp:extent cx="5868670" cy="6385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638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5023"/>
                            </w:tblGrid>
                            <w:tr>
                              <w:trPr/>
                              <w:tc>
                                <w:tcPr>
                                  <w:tcW w:w="9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Club Detai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00" w:after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ome Club &amp; Association Name: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00" w:after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PlaceholderText"/>
                                    </w:rPr>
                                    <w:t>Click here to enter tex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00" w:after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way Club &amp; Association Name: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00" w:after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PlaceholderText"/>
                                    </w:rPr>
                                    <w:t>Click here to enter tex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Match Details (as scheduled) 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00" w:after="10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ge Group/s: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lineRule="auto" w:line="240" w:before="100" w:after="1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PlaceholderText"/>
                                    </w:rPr>
                                    <w:t>Click here to enter tex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00" w:after="1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tch Date: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lineRule="auto" w:line="240" w:before="100" w:after="1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PlaceholderText"/>
                                    </w:rPr>
                                    <w:t>Click here to enter a da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00" w:after="1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ick off times: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lineRule="auto" w:line="240" w:before="100" w:after="1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PlaceholderText"/>
                                    </w:rPr>
                                    <w:t>Click here to enter tex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00" w:after="1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enue: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lineRule="auto" w:line="240" w:before="100" w:after="1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PlaceholderText"/>
                                    </w:rPr>
                                    <w:t>Click here to enter tex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REFEREES INFORMATION 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00" w:after="1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ppointed Referees Branch: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5" w:leader="none"/>
                                    </w:tabs>
                                    <w:spacing w:lineRule="auto" w:line="240" w:before="100" w:after="1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PlaceholderText"/>
                                    </w:rPr>
                                    <w:t>Click here to enter tex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ost information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00" w:after="1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tact Person: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00" w:after="1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PlaceholderText"/>
                                    </w:rPr>
                                    <w:t>Click here to enter tex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00" w:after="1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tact Phone: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00" w:after="1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PlaceholderText"/>
                                    </w:rPr>
                                    <w:t>Click here to enter tex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00" w:after="1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tact Email: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00" w:after="1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PlaceholderText"/>
                                    </w:rPr>
                                    <w:t>Click here to enter tex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Submitted b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00" w:after="1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lub: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00" w:after="1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PlaceholderText"/>
                                    </w:rPr>
                                    <w:t>Click here to enter tex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00" w:after="1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00" w:after="1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PlaceholderText"/>
                                    </w:rPr>
                                    <w:t>Click here to enter tex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00" w:after="1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sition: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00" w:after="1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PlaceholderText"/>
                                    </w:rPr>
                                    <w:t>Click here to enter tex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00" w:after="1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e: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00" w:after="1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PlaceholderText"/>
                                    </w:rPr>
                                    <w:t>Click here to enter a da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APPROVAL 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ost Associations Approval given by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00" w:after="1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PlaceholderText"/>
                                      <w:sz w:val="20"/>
                                      <w:szCs w:val="20"/>
                                    </w:rPr>
                                    <w:t>Click here to enter tex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00" w:after="1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gnature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00" w:after="1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PlaceholderText"/>
                                      <w:sz w:val="20"/>
                                      <w:szCs w:val="20"/>
                                    </w:rPr>
                                    <w:t>Click here to enter tex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00" w:after="1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isiting Associations Approval given by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00" w:after="1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PlaceholderText"/>
                                      <w:sz w:val="20"/>
                                      <w:szCs w:val="20"/>
                                    </w:rPr>
                                    <w:t>Click here to enter tex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00" w:after="1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gnature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00" w:after="1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PlaceholderText"/>
                                      <w:sz w:val="20"/>
                                      <w:szCs w:val="20"/>
                                    </w:rPr>
                                    <w:t>Click here to enter tex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502.8pt;mso-wrap-distance-left:0pt;mso-wrap-distance-right:9pt;mso-wrap-distance-top:0pt;mso-wrap-distance-bottom:0pt;margin-top:59.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5023"/>
                      </w:tblGrid>
                      <w:tr>
                        <w:trPr/>
                        <w:tc>
                          <w:tcPr>
                            <w:tcW w:w="9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Club Detai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00" w:after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me Club &amp; Association Name:</w:t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00" w:after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PlaceholderText"/>
                              </w:rPr>
                              <w:t>Click here to enter tex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00" w:after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way Club &amp; Association Name:</w:t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00" w:after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PlaceholderText"/>
                              </w:rPr>
                              <w:t>Click here to enter tex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Match Details (as scheduled) </w:t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00" w:after="1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ge Group/s:</w:t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5" w:leader="none"/>
                              </w:tabs>
                              <w:spacing w:lineRule="auto" w:line="240" w:before="100" w:after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PlaceholderText"/>
                              </w:rPr>
                              <w:t>Click here to enter tex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00" w:after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tch Date:</w:t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5" w:leader="none"/>
                              </w:tabs>
                              <w:spacing w:lineRule="auto" w:line="240" w:before="100" w:after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PlaceholderText"/>
                              </w:rPr>
                              <w:t>Click here to enter a dat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00" w:after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ick off times:</w:t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5" w:leader="none"/>
                              </w:tabs>
                              <w:spacing w:lineRule="auto" w:line="240" w:before="100" w:after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PlaceholderText"/>
                              </w:rPr>
                              <w:t>Click here to enter tex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00" w:after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enue:</w:t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5" w:leader="none"/>
                              </w:tabs>
                              <w:spacing w:lineRule="auto" w:line="240" w:before="100" w:after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PlaceholderText"/>
                              </w:rPr>
                              <w:t>Click here to enter tex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REFEREES INFORMATION </w:t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00" w:after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pointed Referees Branch:</w:t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5" w:leader="none"/>
                              </w:tabs>
                              <w:spacing w:lineRule="auto" w:line="240" w:before="100" w:after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PlaceholderText"/>
                              </w:rPr>
                              <w:t>Click here to enter tex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ost information</w:t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00" w:after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act Person:</w:t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00" w:after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PlaceholderText"/>
                              </w:rPr>
                              <w:t>Click here to enter tex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00" w:after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act Phone:</w:t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00" w:after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PlaceholderText"/>
                              </w:rPr>
                              <w:t>Click here to enter tex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00" w:after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act Email:</w:t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00" w:after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PlaceholderText"/>
                              </w:rPr>
                              <w:t>Click here to enter tex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Submitted b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00" w:after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ub:</w:t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00" w:after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PlaceholderText"/>
                              </w:rPr>
                              <w:t>Click here to enter tex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00" w:after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me:</w:t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00" w:after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PlaceholderText"/>
                              </w:rPr>
                              <w:t>Click here to enter tex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00" w:after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sition:</w:t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00" w:after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PlaceholderText"/>
                              </w:rPr>
                              <w:t>Click here to enter tex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00" w:after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e:</w:t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00" w:after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PlaceholderText"/>
                              </w:rPr>
                              <w:t>Click here to enter a dat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APPROVAL INFORMATION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st Associations Approval given by</w:t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00" w:after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PlaceholderText"/>
                                <w:sz w:val="20"/>
                                <w:szCs w:val="20"/>
                              </w:rPr>
                              <w:t>Click here to enter tex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00" w:after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gnature</w:t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00" w:after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PlaceholderText"/>
                                <w:sz w:val="20"/>
                                <w:szCs w:val="20"/>
                              </w:rPr>
                              <w:t>Click here to enter tex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00" w:after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siting Associations Approval given by</w:t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00" w:after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PlaceholderText"/>
                                <w:sz w:val="20"/>
                                <w:szCs w:val="20"/>
                              </w:rPr>
                              <w:t>Click here to enter tex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00" w:after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gnature</w:t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00" w:after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PlaceholderText"/>
                                <w:sz w:val="20"/>
                                <w:szCs w:val="20"/>
                              </w:rPr>
                              <w:t>Click here to enter tex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This form must be approved by both the Host Clubs Association and the Visiting Clubs Association. 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Once both Associations have approved the trial match the Host Clubs Association is to keep this document on file should Football NSW request a copy for insurance purposes.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There is no need for Football NSW to approve this request if both associations have approved.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Trial matches must only be played on approved grounds suitable for football. 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Grounds must be inspected and goalpost safety checked by the host club prior to usage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sz w:val="20"/>
          <w:szCs w:val="20"/>
        </w:rPr>
        <w:t xml:space="preserve">Only players registered through MyFootballClub to a member Football NSW Club will be covered for sporting injuries.  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sz w:val="20"/>
          <w:szCs w:val="20"/>
        </w:rPr>
        <w:t>Football NSW Associations &amp; their member clubs trial matches</w:t>
      </w:r>
      <w:r>
        <w:rPr/>
        <w:t xml:space="preserve"> must be approved for Public Liability coverage to apply.</w:t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5187"/>
      </w:tblGrid>
      <w:tr>
        <w:trPr>
          <w:trHeight w:val="188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aps/>
                <w:sz w:val="20"/>
                <w:szCs w:val="20"/>
              </w:rPr>
              <w:t>INTER ASSOCIATION TRIAL MATCH APPROVAL (ASSOCIATION Use Only)</w:t>
            </w:r>
          </w:p>
        </w:tc>
      </w:tr>
      <w:tr>
        <w:trPr>
          <w:trHeight w:val="327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val Received from both Associations: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ate Communicated: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125" w:leader="none"/>
        </w:tabs>
        <w:spacing w:before="120" w:after="120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continuous"/>
      <w:pgSz w:w="11906" w:h="16838"/>
      <w:pgMar w:left="1440" w:right="1440" w:gutter="0" w:header="57" w:top="1422" w:footer="0" w:bottom="14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NSW Trial Match Request Form - Association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54"/>
      <w:gridCol w:w="2126"/>
    </w:tblGrid>
    <w:tr>
      <w:trPr>
        <w:trHeight w:val="851" w:hRule="atLeast"/>
      </w:trPr>
      <w:tc>
        <w:tcPr>
          <w:tcW w:w="7054" w:type="dxa"/>
          <w:tcBorders>
            <w:bottom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  <w:t>TRIAL MATCH REQUEST FORM 2016 COMMUNITY FOOTBALL</w:t>
          </w:r>
        </w:p>
        <w:p>
          <w:pPr>
            <w:pStyle w:val="Header"/>
            <w:spacing w:before="120" w:after="0"/>
            <w:jc w:val="center"/>
            <w:rPr/>
          </w:pPr>
          <w:r>
            <w:rPr/>
            <w:t>(For Local Association Clubs and Teams)</w:t>
          </w:r>
        </w:p>
      </w:tc>
      <w:tc>
        <w:tcPr>
          <w:tcW w:w="212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12215" cy="4572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221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1F497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548DD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548DD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ListParagraphChar">
    <w:name w:val="List Paragraph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1:50:00Z</dcterms:created>
  <dc:creator>Duncan Tweed</dc:creator>
  <dc:description/>
  <dc:language>en-US</dc:language>
  <cp:lastModifiedBy>andy</cp:lastModifiedBy>
  <cp:lastPrinted>2017-03-07T20:35:00Z</cp:lastPrinted>
  <dcterms:modified xsi:type="dcterms:W3CDTF">2017-03-07T11:50:00Z</dcterms:modified>
  <cp:revision>2</cp:revision>
  <dc:subject/>
  <dc:title/>
</cp:coreProperties>
</file>